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33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ОБОРУДОВАНИЯ ДЛЯ ОЧИСТКИ ГАЗ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ом по научной организации труда и управления в энергетическом строительстве (Энергостройтруд) Минэнерго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институтом Гипрогазоочистка Минэнерго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сборника предусмотрены работы по монтажу оборудования для очистки газов: электрофильтров УГ, ЭГ, УВ, УВВ, батарейных циклонов и мокрых золоуловите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и расценками настоящего сборника предусмотрено производство работ по монтажу оборудования с соблюдением требований СНиП III-Г.10.12-66 "Оборудование очистки газов. Правила производства и приемки монтажных работ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настоящего сборника учтены и отдельной оплате не подлежат следующие рабо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знакомление с чертежами для производства работ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оборудования и материалов в пределах рабочей зоны на расстояние до 50 м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веска, снятие и оснастка такелажных средст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, перестроповка и расстроповка блоков и деталей при их установк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тановка подмостей или стремянок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онка резьбы крепежных дета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настоящего сборника не учтены и оплачиваются особо, за исключением случаев, оговоренных в соответствующих параграфах, следующие рабо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машинистов кранов и электролебедок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очно-разгрузочные работы вне пределов рабочей зоны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 и устройство лесов и подмосте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 приспособлений и деталей, необходимых для выполнения монтажных работ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е, установка и снятие опорных конструкций для подвески такелажных средст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ливка фундаментов под оборудова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нка отклонений, сложившихся из допусков на изготовле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равление дефектов в оборудовании, допущенных заводом-изготовителем, а также возникших при неправильном транспортировании, перегрузке и хране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Качество выполненных работ должно соответствовать техническим условиям на производство и приемку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выполнять все требования, предусмотренные техническими условиями и вытекающие из указанной выше главы СНиП, обеспечивающие требуемое качество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должны производиться в соответствии с требованиями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Тарификация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, и вып. 2, разд. "Сварочные работы", утвержденным 16 января 1985 г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7. При производстве работ на высоте св. 25 до 40 м 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1,2 (В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ами настоящего сборника предусмотрен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ка блоков аппаратов для очистки газов на сборочной площадк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олнение работ на сборочной площадке и по месту монтажа с помощью передвижных кранов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замене передвижных кранов другими подъемными средствами к соответствующим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длежит применять следующие коэффициен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зловым краном или кран-балкой     .     .     .     .     .     .     .     .     .     .     .  0,85 (ВЧ-2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лебедками и талями     .     .     .     .     .     .     .     .     .     .     .     .    .   1,25 (ВЧ-3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 ряде параграфов настоящего сборника нормы времени и расценки приведены на два - три измерителя. Эти нормы связаны функциональной зависимостью и не могут применяться в отрыве одна от другой. Ниже приводится пример применения указанных нор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еделение нормы на установку блоков корпуса электрофильт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ходные данные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блока, масса металла 126 т, масса изоляции 25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, учитывающая количество установленных блоков по § Е33-7, поз.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1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 = 40 чел.-ч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, учитывающая массу металла установленных блоков по § Е33-7, поз.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,8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6 = 226,8 чел.-ч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, учитывающая массу изоляции по § Е33-7, поз. 5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1,3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5 = 32,5 чел.-ч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ая Н.  вр. на установку блоков будет равна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 + 226,8 + 32,5 = 299,3 чел.-ч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ри нормировании работ в массу блоков не включается масса временных деталей и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Профессии рабочих, принятые в составах звеньев сборника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борке и монтаже аппаратов - "монтажники оборудования котельных установок", при выполнении работ по прихватке сваркой - "электросварщики ручной сварки", при испытаниях электрофильтров - "электромонтажники по пусконаладочным работам", которые для краткости соответственно именуются: "монтажники", "электросварщики" и "электромонтажник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СБОРКА БЛО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. Сборка блоков рам подвеса электрофильтр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ра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и раскладка деталей. 2. Сборка блоков рам со стыковкой деталей и установкой уголков. 3. Выверка собранных блоков. 4. Окончательное крепление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кронштейнов подвес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кронштейнов. 2. Установка кронштейнов. 3. Выверка и крепление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48"/>
        <w:gridCol w:w="1454"/>
        <w:gridCol w:w="1134"/>
        <w:gridCol w:w="1120"/>
        <w:gridCol w:w="49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рам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- 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0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онштейнов подвес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3-2. Установка деталей механизмов встряхивания коронирующи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электродов электрофильтров на рамы подвес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на раму опор штоков. 2. Установка валов с закреплением. 3. Выверка деталей механизм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т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45"/>
        <w:gridCol w:w="2451"/>
        <w:gridCol w:w="2268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9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3. Сборка блоков коронирующих и осадите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дов электрофильтр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блоков коронирующи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рам коронирующих электродов на приспособление. 2. Сборка коронирующих электродов с натягиванием игольчатых электродов. 3. Выверка собранного электр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блоков осадительны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й осмотр элементов осадительных электродов. 2. Сборка осадительных электродов. 3. Установка в блок верхних и нижних ба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коронирующих и осадительны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в монтажные бло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электродов на вертикальный стенд. 2. Выверка по вертикали и в горизонтальной плоскости. 3. Проверка установки наковален на электрод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деталей в процессе сборки электрод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авке осадительны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ка осадительных электрод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догреве осадительны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огрев мест правки осадительных электродов газовой горел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109"/>
        <w:gridCol w:w="1640"/>
        <w:gridCol w:w="183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борке блоков и правке электрод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прихватке сваркой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подогрев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 5 разр.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4    "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3    "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2    "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 4 разр.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сварщик  3 разр.</w:t>
            </w:r>
          </w:p>
        </w:tc>
        <w:tc>
          <w:tcPr>
            <w:tcW w:w="21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8"/>
        <w:gridCol w:w="1305"/>
        <w:gridCol w:w="1980"/>
        <w:gridCol w:w="1935"/>
        <w:gridCol w:w="540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ды 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онирующие </w:t>
            </w:r>
          </w:p>
        </w:tc>
        <w:tc>
          <w:tcPr>
            <w:tcW w:w="19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адительные 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электродов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2</w:t>
            </w:r>
          </w:p>
        </w:tc>
        <w:tc>
          <w:tcPr>
            <w:tcW w:w="19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 при сборке электродов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19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электродов в монтажные блоки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1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 при сборке электродов в монтажные блоки</w:t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39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ка электрод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грев электродов в процессе правки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4. Сборка блоков газораспределительн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шетки электрофильтр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блоков газораспределительной решет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деталей и проверка их на соответствие техническим условиям. 2. Разметка места и установка кронштейнов, уголков. 3. Установка секций решетки. 4. Установка растяжек. 5. Выверка и закрепление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деталей при сборке блоков газораспределительной решет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551"/>
        <w:gridCol w:w="1370"/>
        <w:gridCol w:w="1324"/>
        <w:gridCol w:w="61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локов решет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88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хватка сварко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5. Сборка блоков бункер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борке блоков бункер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бункеров под сборку. 2. Сборка блоков бункеров с поддерживанием при креплении прихваткой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бункеров в процессе сбо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1883"/>
        <w:gridCol w:w="1417"/>
        <w:gridCol w:w="1134"/>
        <w:gridCol w:w="1052"/>
        <w:gridCol w:w="561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блоко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ункер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4 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1 т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Сборку блоков корпусов, опорных поясов, конфузоров и диффузоров, а также бункеров из отдельных щитов следует нормировать по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 соответствующих параграфов сборника Е3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МОНТАЖ АППАРА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6. Проверка фундамен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верке фундамент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тягивание струн по осям постамента и подвешивание отвесов. 2. Проверка геометрических размеров расположения анкерных болтов. 3. Проверка расположения постаментов по отношению к осям колонн зданий. 4. Проверка высотных отметок постамента по гидроуровню. 5. Установка подкладных пластин на постамент. 6. Снятие струн и отвес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подкладных пласти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694"/>
        <w:gridCol w:w="2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фундамен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хватка сваркой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5 разр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4    "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3    "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5 разр.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ундамен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126"/>
        <w:gridCol w:w="1072"/>
        <w:gridCol w:w="1020"/>
        <w:gridCol w:w="1046"/>
        <w:gridCol w:w="1020"/>
        <w:gridCol w:w="100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29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фундамент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до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фундамен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</w:p>
        </w:tc>
        <w:tc>
          <w:tcPr>
            <w:tcW w:w="107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4</w:t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хватка сваркой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107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953"/>
        <w:gridCol w:w="1059"/>
        <w:gridCol w:w="953"/>
        <w:gridCol w:w="1007"/>
        <w:gridCol w:w="940"/>
        <w:gridCol w:w="980"/>
        <w:gridCol w:w="39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2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фундамент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до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фундамент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80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80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6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40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7. Монтаж корпусов аппара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балансиров (опор)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. 2. Установка балансиров с выверкой и креплением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блок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. 2. Подъем и установка блоков. 3. Выверка установки блоков с поддерживанием при креплении сваркой. 4. Снятие временных креп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тыковке блок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ыковка блоков корпуса с подготовкой под свар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уплотнительных полос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уплотнительных полос с поддерживанием при креплении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при установке и стыковке блоков и уплотнительных полос в процессе устан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газовой рез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азовая резка временных деталей жесткостей при установке и стыковке блоков. 2. Газовая резка уплотнительных полос в процессе их устан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842"/>
        <w:gridCol w:w="1444"/>
        <w:gridCol w:w="1129"/>
        <w:gridCol w:w="1129"/>
        <w:gridCol w:w="46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алансиров (опор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пора 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3 </w:t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1 т 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2 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1 т металла 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т изоляции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 при установке блоков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ая резка временных деталей при установке блоков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овка блоков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 при стыковке блоков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7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ая резка временных деталей при стыковке блоков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плотнительных полос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5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 при установке уплотнительных полос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ая резка уплотнительных полос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8. Монтаж бункер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бункер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блока бункеров и установка его во временное положение. 2. Установка блока бункеров в проектное положение с выверкой. 3. Установка сухарей. 4. Снятие временных креплений и жестк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блока бункеров прихваткой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газовой рез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зка газовой резкой временных креплений и жестк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682"/>
        <w:gridCol w:w="2144"/>
        <w:gridCol w:w="967"/>
        <w:gridCol w:w="925"/>
        <w:gridCol w:w="71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бункеров</w:t>
            </w:r>
          </w:p>
        </w:tc>
        <w:tc>
          <w:tcPr>
            <w:tcW w:w="168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9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0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1 т металла 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т изоляци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ая резка</w:t>
            </w:r>
          </w:p>
        </w:tc>
        <w:tc>
          <w:tcPr>
            <w:tcW w:w="168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</w:t>
            </w:r>
          </w:p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9. Окончательная выверка корпусов аппара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установленных блоков корпуса электрофильтра с проверкой геометрических размеров корпуса. 2. Сдача под сварку всех монтажных стыков корпуса. 3. Сдача корпуса под монтаж оборудования и разметка ос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т корпуса аппарат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200"/>
        <w:gridCol w:w="2249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- 1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роверка плотности сварных швов нормами и расценками не учтена и оплачивается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0. Установка газоотражательной полос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полос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отдельных деталей полосы. 2. Установка деталей полосы по мест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полосы прихваткой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835"/>
        <w:gridCol w:w="1315"/>
        <w:gridCol w:w="1276"/>
        <w:gridCol w:w="52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лосы</w:t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,5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8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1. Установка люков золоуловител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люка с выверкой, изготовлением прокладок и креплением болтами. 2. Набивка асбестового уплотн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люк </w:t>
      </w:r>
    </w:p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2301"/>
        <w:gridCol w:w="2268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6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2. Монтаж дросселей для отключения газ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дросселей с ручным привод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й осмотр дросселя. 2. Подъем и установка дросселя по месту с выверкой и креплением. 3. Установка ручного привода. 4. Регулирование работы дросселя и установка указателя положения дросс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дросселей с электропривод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й осмотр дросселя. 2. Подъем и установка дросселя по месту с выверкой и креплением. 3. Установка редуктора и электродвигателя. 4. Центрирование электродвигателя, редуктора и вала дросселя. 5. Установка концевого выключателя. 6. Регулирование работы дросселя и установка указателя положения дросс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росс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579"/>
        <w:gridCol w:w="2578"/>
        <w:gridCol w:w="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5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оссели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ручным приводом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электроприводом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4</w:t>
            </w:r>
          </w:p>
        </w:tc>
        <w:tc>
          <w:tcPr>
            <w:tcW w:w="2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3. Монтаж заслонок и гидрозатворов золоуловител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й осмотр. 2. Установка на место и крепление болтами. 3. Регулирование движущих ча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551"/>
        <w:gridCol w:w="2552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лонки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озатворы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4. Монтаж золосмывных аппаратов золоуловител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й осмотр узлов аппарата. 2. Установка узлов золосмывного аппарата (мигалка, опорная рама, цилиндр, смывная труба, золоспускной короб и смывные сопла). 3. Регулирование мигалки и крепление противовеса. 4. Установка смотровых стекол с очистительным приспособлением. 5. Набивка сальникового уплотнения. 6. Выверка аппарата и крепление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527"/>
        <w:gridCol w:w="2552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0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5. Установка изоляторных коробок электрофильтр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установки коробки. 2. Установка опор. 3. Подъем и установка коробки. 4. Выверка и крепление изоляторной коробки болтами. 5. Устранение неплотностей между изоляторной коробкой и крыш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984"/>
        <w:gridCol w:w="1305"/>
        <w:gridCol w:w="1305"/>
        <w:gridCol w:w="70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робка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 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 - 1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1 т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4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изоляторных коробок с воздухораспределительными коробами для обдувки изоляторов Н.вр.  и 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6. Монтаж блоков коронирующих и осадительных электрод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настоящего параграфа предусмотрен монтаж коронирующих рамчатых игольчатых электродов и осадительных электродов S - образной формы, собранных в монтажные бло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блоков коронирующих и осадительных электродов в поле электрофильтра во временное положени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на блок приспособления. 2. Установка блока электродов в поле электрофильтра во временное положение. 3. Снятие приспособ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электродов в проектное положен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осадительных электродов. 2. Установка осадительных электродов в проектное положение. 3. Установка фиксирующих пластин. 4. Присоединение кронштейнов к коронирующим электродам. 5. Подвешивание коронирующих электродов к рамам подве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центрировании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Центрирование электродов с выверкой и регулированием систем подвеса. 2. Установка фиксаторов. 3. Окончательное центрирование после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3"/>
        <w:gridCol w:w="1845"/>
        <w:gridCol w:w="1275"/>
        <w:gridCol w:w="975"/>
        <w:gridCol w:w="1020"/>
        <w:gridCol w:w="480"/>
      </w:tblGrid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локов коронирующих и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   "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54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адительных электродов во временное положени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1 т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одов в проектное положени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4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ирование</w:t>
            </w:r>
          </w:p>
        </w:tc>
        <w:tc>
          <w:tcPr>
            <w:tcW w:w="18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центрировании электродов электрофильтров высотой св. 10 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оз. 4 умножать на 1,3 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7. Монтаж осадительных электр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блоков электродов и отдельных деталей. 2. Установка и подвеска блоков осадительных электродов или отдельных электродов в корпусе электрофильтра. 3. Выверка и центрирование осадительных электродов. 4. Установка и выверка отдельных деталей, не вошедших в блоки (промежуточные бункера, желоба под осадительные электроды, осадительные планки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97"/>
        <w:gridCol w:w="3073"/>
        <w:gridCol w:w="1134"/>
        <w:gridCol w:w="993"/>
        <w:gridCol w:w="568"/>
      </w:tblGrid>
      <w:tr>
        <w:trPr/>
        <w:tc>
          <w:tcPr>
            <w:tcW w:w="2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электрод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307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специального профиля (бло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307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утк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6-2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3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чатые стальные с толщиной стенки 3-6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79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толщиной стенки 8-10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6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8. Монтаж коронирующих электр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рамчатых коронирующи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рамчатых коронирующих электродов в корпусе электрофильтра между осадительными электродами на временные подкладки. 2. Подвешивание рамчатых коронирующих электродов к рамам подве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одиночных коронирующих электр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одиночных коронирующих электродов с подвешиванием их к рамам подве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центрировани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трирование электродов с выверкой и регулированием систем подвес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37"/>
        <w:gridCol w:w="2459"/>
        <w:gridCol w:w="2458"/>
        <w:gridCol w:w="1"/>
      </w:tblGrid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онирующие электроды </w:t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мчатые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очные </w:t>
            </w:r>
          </w:p>
        </w:tc>
      </w:tr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6 разр.</w:t>
            </w:r>
          </w:p>
        </w:tc>
        <w:tc>
          <w:tcPr>
            <w:tcW w:w="24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5    "</w:t>
            </w:r>
          </w:p>
        </w:tc>
        <w:tc>
          <w:tcPr>
            <w:tcW w:w="24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4    "</w:t>
            </w:r>
          </w:p>
        </w:tc>
        <w:tc>
          <w:tcPr>
            <w:tcW w:w="24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3    "</w:t>
            </w:r>
          </w:p>
        </w:tc>
        <w:tc>
          <w:tcPr>
            <w:tcW w:w="24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77"/>
        <w:gridCol w:w="2475"/>
        <w:gridCol w:w="2475"/>
        <w:gridCol w:w="93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онирующие электроды </w:t>
            </w:r>
          </w:p>
        </w:tc>
        <w:tc>
          <w:tcPr>
            <w:tcW w:w="9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мчатые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очные 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24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6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59</w:t>
            </w:r>
          </w:p>
        </w:tc>
        <w:tc>
          <w:tcPr>
            <w:tcW w:w="9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ирование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7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центрировании электродов электрофильтров высотой св. 10 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3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19. Монтаж системы подвеса коронирующих электр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ра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и установка рам подвеса на временных подвес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опорно-проходных изолятор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отверстий под основание изолятора. 2. Установка опор под изоляторы с креплением шпильками. 3. Установка изоляторов в проектное положение. 4. Установка "шапок" на изолято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труб подвес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мплектование труб. 2. Снятие консервирующего покрытия. 3. Проверка резьбовых соединений. 4. Установка труб, выверка и крепление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выверке системы подвес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системы подвеса. 2. Закрепление рам в проектном положени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 монтажник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126"/>
        <w:gridCol w:w="1276"/>
        <w:gridCol w:w="1079"/>
        <w:gridCol w:w="67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м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5 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но-проходных изолятор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изолятор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руб подвеса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руб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07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системы подвес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0. Монтаж механизмов встряхивания осадительных электр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механизмов встряхивания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локов ударных механизмов встряхивания. 2. Установка муфт между валами. 3. Установка блоков механизмов в проектное положение с выверкой по осевой линии. 4. Установка ограничителей. 5. Выверка механизмов встряхивания по гидроуровню и закрепление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приво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иводов механизмов встряхивания. 2. Установка входных валов. 3. Натягивание цепей. 4. Установка кожухов. 5. Опробова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274"/>
        <w:gridCol w:w="995"/>
        <w:gridCol w:w="948"/>
        <w:gridCol w:w="66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еханизмов встряхивания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23 </w:t>
            </w:r>
          </w:p>
        </w:tc>
        <w:tc>
          <w:tcPr>
            <w:tcW w:w="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приводов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ивод 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87 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1. Монтаж механизмов встряхивания коронирующих электр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механизмов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ящиков с деталями механизмов. 2. Технический осмотр деталей и промывка их керосином. 3. Установка кронштейнов, подшипников и валов с кулачковыми устройствами. 4. Установка зубчатых колес, тяг, молоточков, наковален, расцепных механизмов и приводов. 5. Установка приводной цепи.  6. Выверка и крепление болтами деталей и узлов механизм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центрировании механизм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Центрирование механизмов встряхивания с подключением валов к механизмам, выверкой ударных механизмов (штоков, наковален) и предварительным креплением. 2. Окончательное крепление механизмов. 3. Опробование. 4. Установка кожух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987"/>
        <w:gridCol w:w="1699"/>
        <w:gridCol w:w="1383"/>
        <w:gridCol w:w="51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еханизмо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,5 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81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ирование механизмов</w:t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- 1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138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54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2. Установка газораспределительных решето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решет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решеток на временных подвесках. 2. Установка в проектное положение с проверкой расстояния между решетками под механизмы встряхивания. 3. Крепление решеток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при установке газораспределительных решет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409"/>
        <w:gridCol w:w="1418"/>
        <w:gridCol w:w="1276"/>
        <w:gridCol w:w="56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шеток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решеток в блоки конфузоров на сборочной площадке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коэффициент 0,8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3. Установка монтажных люк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люк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и установка монтажного люка. 2. Выверка люка и поддерживание при креплении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монтажных люков при установ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лю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3"/>
        <w:gridCol w:w="2760"/>
        <w:gridCol w:w="1418"/>
        <w:gridCol w:w="1276"/>
        <w:gridCol w:w="567"/>
      </w:tblGrid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юков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4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4. Устройство заземл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ойстве заземления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механизмов с ножами. 3. Установка кронштейнов. 4. Регулирование зазора между ножом и кронштей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ихватке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 сваркой деталей в процессе устройства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газовой рез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зовая резка в процессе устройства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земл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3"/>
        <w:gridCol w:w="2415"/>
        <w:gridCol w:w="1410"/>
        <w:gridCol w:w="1410"/>
        <w:gridCol w:w="630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заземления</w:t>
            </w:r>
          </w:p>
        </w:tc>
        <w:tc>
          <w:tcPr>
            <w:tcW w:w="241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ватка сваркой</w:t>
            </w:r>
          </w:p>
        </w:tc>
        <w:tc>
          <w:tcPr>
            <w:tcW w:w="2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ая резка</w:t>
            </w:r>
          </w:p>
        </w:tc>
        <w:tc>
          <w:tcPr>
            <w:tcW w:w="24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резч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5. Монтаж осадительных элементов батарейных циклон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листового асбеста на нижнюю решетку (опору). 2. Установка корпусов элементов в гнезда нижней решетки. 3. Установка выхлопных труб с винтом или розеткой в корпусе элемента. 4. Крепление трубы в гнезде верхней решетк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мен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13"/>
        <w:gridCol w:w="2895"/>
        <w:gridCol w:w="2610"/>
      </w:tblGrid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осадительного элемента, мм </w:t>
            </w:r>
          </w:p>
        </w:tc>
      </w:tr>
      <w:tr>
        <w:trPr/>
        <w:tc>
          <w:tcPr>
            <w:tcW w:w="2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- 2</w:t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3-26. Монтаж распределительного водяного кольц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крого золоуловител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а и установка креплений. 2. Установка коллектора со сборкой из двух половин. 3. Установка тройников и сопел. 4. Установка резиновых шлангов и крепление их хомутами. 5. Изготовление и установка резиновых прокладок в соединениях. 6. Подсоединение коллектора к магистрали с регулировкой питательной системы коллект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сопло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527"/>
        <w:gridCol w:w="2552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7. Опрессовка корпусов аппара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прессовке корпус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рытие и уплотнение люков. 2. Пуск дымососа и создание в аппарате рабочего разрежения. 3. Отметка мест неплотностей. 4. Повторение опресс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анении неплотност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варка мест неплотностей при помощи ручной дуговой св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рпус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78"/>
        <w:gridCol w:w="2625"/>
        <w:gridCol w:w="1326"/>
        <w:gridCol w:w="1326"/>
        <w:gridCol w:w="663"/>
      </w:tblGrid>
      <w:tr>
        <w:trPr/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ссовка корпусов</w:t>
            </w:r>
          </w:p>
        </w:tc>
        <w:tc>
          <w:tcPr>
            <w:tcW w:w="2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8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неплотностей</w:t>
            </w:r>
          </w:p>
        </w:tc>
        <w:tc>
          <w:tcPr>
            <w:tcW w:w="26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настоящего параграфа предусмотрена опрессовка корпусов, предназначенных для очистки взрывобезопасных газов. При опрессовке корпусов, предназначенных для очистки взрывоопасных газов,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коэффициент 1,2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8. Подготовка к испытанию электрофильт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ком высокого напряж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граждение электрофильтра в соответствии с правилами техники безопасности с вывешиванием табличек. 2. Соединение электрофильтра (или поочередно его секций) с высоковольтными агрега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ктрофильт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210"/>
        <w:gridCol w:w="1210"/>
        <w:gridCol w:w="1182"/>
        <w:gridCol w:w="1196"/>
        <w:gridCol w:w="12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0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,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ч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0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500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500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39</w:t>
            </w:r>
          </w:p>
        </w:tc>
        <w:tc>
          <w:tcPr>
            <w:tcW w:w="118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9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6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29. Испытание электрофильтров током высокого напряж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робование электрофильтра подачей на него высокого напряжения со снятием вольтамперной характеристики. 2. Оценка качества монтажа электрофильтра по параметрам вольтамперной характеристи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электрофильт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3"/>
        <w:gridCol w:w="2415"/>
        <w:gridCol w:w="1215"/>
        <w:gridCol w:w="1215"/>
        <w:gridCol w:w="480"/>
      </w:tblGrid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, 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0</w:t>
            </w:r>
          </w:p>
        </w:tc>
        <w:tc>
          <w:tcPr>
            <w:tcW w:w="2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ажни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 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5-56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0</w:t>
            </w:r>
          </w:p>
        </w:tc>
        <w:tc>
          <w:tcPr>
            <w:tcW w:w="24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6 </w:t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1-12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3-30. Испытание мокрого золоуловителя вхолостую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рытие и уплотнение люков и отсекающих газоустройств с постановкой заглушек. 2. Установка манометров на трубопроводе. 3. Опробование водяного кольца и сопел с подачей вод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корпус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669"/>
        <w:gridCol w:w="241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 в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55:00Z</dcterms:created>
  <dc:creator>Тункин</dc:creator>
  <dc:description/>
  <cp:keywords/>
  <dc:language>en-US</dc:language>
  <cp:lastModifiedBy>Анна Николаевна</cp:lastModifiedBy>
  <dcterms:modified xsi:type="dcterms:W3CDTF">2007-04-02T13:16:00Z</dcterms:modified>
  <cp:revision>4</cp:revision>
  <dc:subject/>
  <dc:title>ЕНиР Сборник Е33</dc:title>
</cp:coreProperties>
</file>